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20.3pt;width:98.95pt;height:20.2pt;mso-wrap-style:none;v-text-anchor:middle;mso-position-vertical:top" type="_x0000_t136">
                  <v:path textpathok="t"/>
                  <v:textpath on="t" fitshape="t" string="The Reverse" style="font-family:&quot;Arial Black&quot;;font-size:14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ame ten things you would never see close to a volcan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pict>
                <v:shape id="shape_0" fillcolor="white" stroked="t" o:allowincell="f" style="position:absolute;margin-left:0pt;margin-top:-20.5pt;width:98.55pt;height:20.4pt;mso-wrap-style:none;v-text-anchor:middle;mso-position-vertical:top" type="_x0000_t136">
                  <v:path textpathok="t"/>
                  <v:textpath on="t" fitshape="t" string="The Disadvantages" style="font-family:&quot;Arial Black&quot;;font-size:14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What are some of the disadvantages of living close to active zones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pict>
                <v:shape id="shape_0" stroked="t" o:allowincell="f" style="position:absolute;margin-left:0pt;margin-top:-11.3pt;width:55.4pt;height:11.2pt;mso-wrap-style:none;v-text-anchor:middle;mso-position-vertical:top" type="_x0000_t136">
                  <v:path textpathok="t"/>
                  <v:textpath on="t" fitshape="t" string="The Alphabet" style="font-family:&quot;Times New Roman&quot;;font-size:1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List words associated with volcanoes and earthquakes </w:t>
              <w:br/>
              <w:t xml:space="preserve">(A-Z)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942975" cy="2336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840" cy="233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What If?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18.45pt;width:74.2pt;height:18.3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What If?</w:t>
                            </w:r>
                          </w:p>
                        </w:txbxContent>
                      </v:textbox>
                      <v:path textpathok="t"/>
                      <v:textpath on="t" fitshape="t" string="The What If?" style="font-family:&quot;Times New Roman&quot;;font-size:14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What would be the possible consequences if the UK was located on a plate margin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089660" cy="16700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720" cy="167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Combinati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707070" stroked="t" o:allowincell="f" style="position:absolute;margin-left:0pt;margin-top:-13.2pt;width:85.75pt;height:13.1pt;mso-wrap-style:none;v-text-anchor:middle;mso-position-vertical:top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he Combination</w:t>
                            </w:r>
                          </w:p>
                        </w:txbxContent>
                      </v:textbox>
                      <v:path textpathok="t"/>
                      <v:textpath on="t" fitshape="t" string="The Combination" style="font-family:&quot;Impact&quot;;font-size:14pt"/>
                      <v:fill o:detectmouseclick="t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then combine some of the main features of a volcanic eruption and an earthquak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809750" cy="33591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20" cy="335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hypothetically speakin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26.5pt;width:142.45pt;height:26.4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hypothetically speaking</w:t>
                            </w:r>
                          </w:p>
                        </w:txbxContent>
                      </v:textbox>
                      <v:path textpathok="t"/>
                      <v:textpath on="t" fitshape="t" string="hypothetically speaking" style="font-family:&quot;Impact&quot;;font-size:14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f a volcano erupted in a rural area in England suggests ways population density would change in the area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pict>
                <v:shape id="shape_0" fillcolor="#dcebf5" stroked="t" o:allowincell="f" style="position:absolute;margin-left:0pt;margin-top:-20.3pt;width:114.7pt;height:20.2pt;mso-wrap-style:none;v-text-anchor:middle;mso-position-vertical:top" type="_x0000_t136">
                  <v:path textpathok="t"/>
                  <v:textpath on="t" fitshape="t" string="The Variations" style="font-family:&quot;Arial Black&quot;;font-size:14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Suggest ways in which countries could be selected to provide aid to other countries affected by natural hazards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pict>
                <v:shape id="shape_0" fillcolor="#336699" stroked="f" o:allowincell="f" style="position:absolute;margin-left:0pt;margin-top:-15.8pt;width:64.45pt;height:15.7pt;mso-wrap-style:none;v-text-anchor:middle;mso-position-vertical:top" type="_x0000_t136">
                  <v:path textpathok="t"/>
                  <v:textpath on="t" fitshape="t" string="The Picture" style="font-family:&quot;Times New Roman&quot;;font-size:14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92075</wp:posOffset>
                      </wp:positionV>
                      <wp:extent cx="457200" cy="457200"/>
                      <wp:effectExtent l="5080" t="5080" r="5715" b="5715"/>
                      <wp:wrapTight wrapText="bothSides">
                        <wp:wrapPolygon edited="0">
                          <wp:start x="5400" y="0"/>
                          <wp:lineTo x="16200" y="0"/>
                          <wp:lineTo x="16200" y="5400"/>
                          <wp:lineTo x="21630" y="5400"/>
                          <wp:lineTo x="21630" y="16200"/>
                          <wp:lineTo x="16200" y="16200"/>
                          <wp:lineTo x="16200" y="21630"/>
                          <wp:lineTo x="5400" y="21630"/>
                          <wp:lineTo x="5400" y="16200"/>
                          <wp:lineTo x="0" y="16200"/>
                          <wp:lineTo x="0" y="5400"/>
                          <wp:lineTo x="5400" y="5400"/>
                          <wp:lineTo x="5400" y="0"/>
                          <wp:lineTo x="540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.65pt;margin-top:7.25pt;width:35.95pt;height:35.9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2"/>
                <w:szCs w:val="22"/>
              </w:rPr>
              <w:t>What could this picture have to do with volcanoes and earthquakes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pict>
                <v:shape id="shape_0" fillcolor="white" stroked="f" o:allowincell="f" style="position:absolute;margin-left:0pt;margin-top:-18.35pt;width:103.55pt;height:18.25pt;mso-wrap-style:none;v-text-anchor:middle;mso-position-vertical:top" type="_x0000_t136">
                  <v:path textpathok="t"/>
                  <v:textpath on="t" fitshape="t" string="The Prediction" style="font-family:&quot;Arial Black&quot;;font-size:14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uggest the global impact of the simultaneous eruption of the world’s volcanoe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315720" cy="22923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800" cy="229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Different Use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18.1pt;width:103.55pt;height:18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Different Uses</w:t>
                            </w:r>
                          </w:p>
                        </w:txbxContent>
                      </v:textbox>
                      <v:path textpathok="t"/>
                      <v:textpath on="t" fitshape="t" string="The Different Uses" style="font-family:&quot;Times New Roman&quot;;font-size:14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ind ten different uses for a seismic isolato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pict>
                <v:shape id="shape_0" fillcolor="white" stroked="t" o:allowincell="f" style="position:absolute;margin-left:0pt;margin-top:-15.8pt;width:85.45pt;height:15.7pt;mso-wrap-style:none;v-text-anchor:middle;mso-position-vertical:top" type="_x0000_t136">
                  <v:path textpathok="t"/>
                  <v:textpath on="t" fitshape="t" string="The Ridiculous" style="font-family:&quot;Times New Roman&quot;;font-size:14pt"/>
                  <v:fill o:detectmouseclick="t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ry to justify this statement: MEDCs should not assist LEDCs before or after tectonic disaster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276350" cy="27051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200" cy="270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Commonalit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21.35pt;width:100.45pt;height:21.2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Commonality</w:t>
                            </w:r>
                          </w:p>
                        </w:txbxContent>
                      </v:textbox>
                      <v:path textpathok="t"/>
                      <v:textpath on="t" fitshape="t" string="The Commonality" style="font-family:&quot;Times New Roman&quot;;font-size:14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What are the commonalities between a volcanologist and tourist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315720" cy="42481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800" cy="424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The Questi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stroked="t" o:allowincell="f" style="position:absolute;margin-left:0pt;margin-top:-33.5pt;width:103.55pt;height:33.4pt;mso-wrap-style:none;v-text-anchor:middle;mso-position-vertical:top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he Question</w:t>
                            </w:r>
                          </w:p>
                        </w:txbxContent>
                      </v:textbox>
                      <v:path textpathok="t"/>
                      <v:textpath on="t" fitshape="t" string="The Question" style="font-family:&quot;Arial Black&quot;;font-size:14pt"/>
                      <v:fill o:detectmouseclick="t" on="false" color2="black"/>
                      <v:stroke color="black" weight="1260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The answer is a volcano.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What are 5 possible questions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144905" cy="14478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800" cy="144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Brainstorming</w:t>
                                  </w:r>
                                </w:p>
                              </w:txbxContent>
                            </wps:txbx>
                            <wps:bodyPr wrap="none" lIns="158760" rIns="158760" tIns="63000" bIns="63000" anchor="t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7070" stroked="t" o:allowincell="f" style="position:absolute;margin-left:0pt;margin-top:-11.45pt;width:90.1pt;height:11.35pt;mso-wrap-style:none;v-text-anchor:middle;mso-position-vertical:top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he Brainstorming</w:t>
                            </w:r>
                          </w:p>
                        </w:txbxContent>
                      </v:textbox>
                      <v:path textpathok="t"/>
                      <v:textpath on="t" fitshape="t" string="The Brainstorming" style="font-family:&quot;Impact&quot;;font-size:14pt"/>
                      <v:fill o:detectmouseclick="t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rainstorm solutions to some of the problems faced by an area affected by a tectonic hazar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000125" cy="25209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080" cy="252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Inventi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19.9pt;width:78.7pt;height:19.8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he Invention</w:t>
                            </w:r>
                          </w:p>
                        </w:txbxContent>
                      </v:textbox>
                      <v:path textpathok="t"/>
                      <v:textpath on="t" fitshape="t" string="The Invention" style="font-family:&quot;Impact&quot;;font-size:14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nvent a simple device that will reduce the impact of earthquakes on buildings in MEDCs</w:t>
            </w:r>
          </w:p>
        </w:tc>
      </w:tr>
      <w:tr>
        <w:trPr>
          <w:trHeight w:val="16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371600" cy="25209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52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Interpretati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19.9pt;width:107.95pt;height:19.8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he Interpretation</w:t>
                            </w:r>
                          </w:p>
                        </w:txbxContent>
                      </v:textbox>
                      <v:path textpathok="t"/>
                      <v:textpath on="t" fitshape="t" string="The Interpretation" style="font-family:&quot;Impact&quot;;font-size:14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ive some possible reasons for a sudden volcanic eruption in an area that has never experienced on befo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076325" cy="27051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400" cy="270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Brick Wal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999ff" stroked="f" o:allowincell="f" style="position:absolute;margin-left:0pt;margin-top:-21.35pt;width:84.7pt;height:21.2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Brick Wall</w:t>
                            </w:r>
                          </w:p>
                        </w:txbxContent>
                      </v:textbox>
                      <v:path textpathok="t"/>
                      <v:textpath on="t" fitshape="t" string="The Brick Wall" style="font-family:&quot;Times New Roman&quot;;font-size:14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Consider some alternatives to the fact that many students studying geography will never visit a volcano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pict>
                <v:shape id="shape_0" fillcolor="white" stroked="f" o:allowincell="f" style="position:absolute;margin-left:0pt;margin-top:-19.45pt;width:143.95pt;height:19.35pt;mso-wrap-style:none;v-text-anchor:middle;mso-position-vertical:top" type="_x0000_t136">
                  <v:path textpathok="t"/>
                  <v:textpath on="t" fitshape="t" string="What do you think?" style="font-family:&quot;Arial Black&quot;;font-size:14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o you think the level of economic development of a country is the only factor that affects the level of death and damage caused by natural hazards?  Give reasons for your answer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pict>
                <v:shape id="shape_0" fillcolor="white" stroked="f" o:allowincell="f" style="position:absolute;margin-left:0pt;margin-top:-40.95pt;width:128.9pt;height:40.85pt;mso-wrap-style:none;v-text-anchor:middle;mso-position-vertical:top" type="_x0000_t136">
                  <v:path textpathok="t"/>
                  <v:textpath on="t" fitshape="t" string="The Forced Relationship" style="font-family:&quot;Arial Black&quot;;font-size:14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  <w:r>
              <w:rPr>
                <w:rFonts w:cs="Century Gothic" w:ascii="Century Gothic" w:hAnsi="Century Gothic"/>
                <w:sz w:val="22"/>
                <w:szCs w:val="22"/>
              </w:rPr>
              <w:br/>
              <w:t>How might a vulcanologist use some or all of the following to predict the eruption of a volcano: a text book, a note book, a bottle, a lap top computer and a helicopt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pict>
                <v:shape id="shape_0" fillcolor="white" stroked="t" o:allowincell="f" style="position:absolute;margin-left:0pt;margin-top:-15.8pt;width:84.7pt;height:15.7pt;mso-wrap-style:none;v-text-anchor:middle;mso-position-vertical:top" type="_x0000_t136">
                  <v:path textpathok="t"/>
                  <v:textpath on="t" fitshape="t" string="The Alternative" style="font-family:&quot;Times New Roman&quot;;font-size:14pt"/>
                  <v:fill o:detectmouseclick="t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 some ways you could see volcanoes without travelling as a tourist.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entury Gothic" w:ascii="Century Gothic" w:hAnsi="Century Gothic"/>
        <w:b/>
        <w:bCs/>
      </w:rPr>
      <w:t xml:space="preserve">Thinker’s Keys – Volcanoes and Earthquakes </w:t>
    </w:r>
  </w:p>
  <w:p>
    <w:pPr>
      <w:pStyle w:val="Header"/>
      <w:rPr>
        <w:rFonts w:ascii="Century Gothic" w:hAnsi="Century Gothic" w:cs="Century Gothic"/>
        <w:b/>
        <w:b/>
        <w:bCs/>
      </w:rPr>
    </w:pPr>
    <w:r>
      <w:rPr>
        <w:rFonts w:cs="Century Gothic" w:ascii="Century Gothic" w:hAnsi="Century Gothic"/>
        <w:b/>
        <w:bCs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05:00Z</dcterms:created>
  <dc:creator>A Bennett</dc:creator>
  <dc:description/>
  <cp:keywords/>
  <dc:language>en-US</dc:language>
  <cp:lastModifiedBy>Robert</cp:lastModifiedBy>
  <dcterms:modified xsi:type="dcterms:W3CDTF">2009-01-21T04:05:00Z</dcterms:modified>
  <cp:revision>2</cp:revision>
  <dc:subject/>
  <dc:title> </dc:title>
</cp:coreProperties>
</file>